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41/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326025/W7591936 - Furo: 13 - Profundidade: 0,00 m a 0,5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2/12/2008 10:34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1/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2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2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1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7,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9</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8/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8">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41/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INF1</cp:lastModifiedBy>
  <cp:lastPrinted>2007-08-09T12:16:00Z</cp:lastPrinted>
  <dcterms:modified xsi:type="dcterms:W3CDTF">2008-12-29T22:35:00Z</dcterms:modified>
  <cp:revision>8</cp:revision>
  <dc:subject/>
  <dc:title>Resultados Analíticos TASQA</dc:title>
</cp:coreProperties>
</file>